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RKUSZ OCENY SZKOL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276"/>
        <w:gridCol w:w="992"/>
        <w:gridCol w:w="1417"/>
        <w:gridCol w:w="343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ytuł szkolenia</w:t>
            </w:r>
          </w:p>
        </w:tc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ener</w:t>
            </w:r>
          </w:p>
        </w:tc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ejsce</w:t>
            </w:r>
          </w:p>
        </w:tc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modu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r usługi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.</w:t>
        <w:tab/>
        <w:t xml:space="preserve">Jak oceniają Państwo organizację szkoleni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ocena ogólna          </w:t>
      </w:r>
      <w:r>
        <w:rPr>
          <w:sz w:val="22"/>
        </w:rPr>
        <w:t>1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3204799639"/>
      <w:bookmarkStart w:id="1" w:name="__Fieldmark__0_3204799639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2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3204799639"/>
      <w:bookmarkStart w:id="3" w:name="__Fieldmark__1_3204799639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 xml:space="preserve">  3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3204799639"/>
      <w:bookmarkStart w:id="5" w:name="__Fieldmark__2_3204799639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 xml:space="preserve">  4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3204799639"/>
      <w:bookmarkStart w:id="7" w:name="__Fieldmark__3_3204799639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5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3204799639"/>
      <w:bookmarkStart w:id="9" w:name="__Fieldmark__4_3204799639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6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3204799639"/>
      <w:bookmarkStart w:id="11" w:name="__Fieldmark__5_3204799639"/>
      <w:bookmarkEnd w:id="1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w tym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sala wykładowa</w:t>
      </w:r>
      <w:r>
        <w:rPr>
          <w:sz w:val="22"/>
        </w:rPr>
        <w:t xml:space="preserve">     1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204799639"/>
      <w:bookmarkStart w:id="13" w:name="__Fieldmark__6_3204799639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2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3204799639"/>
      <w:bookmarkStart w:id="15" w:name="__Fieldmark__7_3204799639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 xml:space="preserve">  3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3204799639"/>
      <w:bookmarkStart w:id="17" w:name="__Fieldmark__8_3204799639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 xml:space="preserve">  4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3204799639"/>
      <w:bookmarkStart w:id="19" w:name="__Fieldmark__9_3204799639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5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10_3204799639"/>
      <w:bookmarkStart w:id="21" w:name="__Fieldmark__10_3204799639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6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11_3204799639"/>
      <w:bookmarkStart w:id="23" w:name="__Fieldmark__11_3204799639"/>
      <w:bookmarkEnd w:id="23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oświetlenie</w:t>
      </w:r>
      <w:r>
        <w:rPr>
          <w:sz w:val="22"/>
        </w:rPr>
        <w:t xml:space="preserve">             1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4" w:name="__Fieldmark__12_3204799639"/>
      <w:bookmarkStart w:id="25" w:name="__Fieldmark__12_3204799639"/>
      <w:bookmarkEnd w:id="2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2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3_3204799639"/>
      <w:bookmarkStart w:id="27" w:name="__Fieldmark__13_3204799639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 xml:space="preserve">  3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4_3204799639"/>
      <w:bookmarkStart w:id="29" w:name="__Fieldmark__14_3204799639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 xml:space="preserve">  4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0" w:name="__Fieldmark__15_3204799639"/>
      <w:bookmarkStart w:id="31" w:name="__Fieldmark__15_3204799639"/>
      <w:bookmarkEnd w:id="3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5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2" w:name="__Fieldmark__16_3204799639"/>
      <w:bookmarkStart w:id="33" w:name="__Fieldmark__16_3204799639"/>
      <w:bookmarkEnd w:id="3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6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4" w:name="__Fieldmark__17_3204799639"/>
      <w:bookmarkStart w:id="35" w:name="__Fieldmark__17_3204799639"/>
      <w:bookmarkEnd w:id="35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sprzęt</w:t>
      </w:r>
      <w:r>
        <w:rPr>
          <w:sz w:val="22"/>
        </w:rPr>
        <w:t xml:space="preserve">                     1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6" w:name="__Fieldmark__18_3204799639"/>
      <w:bookmarkStart w:id="37" w:name="__Fieldmark__18_3204799639"/>
      <w:bookmarkEnd w:id="3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2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38" w:name="__Fieldmark__19_3204799639"/>
      <w:bookmarkStart w:id="39" w:name="__Fieldmark__19_3204799639"/>
      <w:bookmarkEnd w:id="3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 xml:space="preserve">  3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0" w:name="__Fieldmark__20_3204799639"/>
      <w:bookmarkStart w:id="41" w:name="__Fieldmark__20_3204799639"/>
      <w:bookmarkEnd w:id="4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 xml:space="preserve">  4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2" w:name="__Fieldmark__21_3204799639"/>
      <w:bookmarkStart w:id="43" w:name="__Fieldmark__21_3204799639"/>
      <w:bookmarkEnd w:id="4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5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4" w:name="__Fieldmark__22_3204799639"/>
      <w:bookmarkStart w:id="45" w:name="__Fieldmark__22_3204799639"/>
      <w:bookmarkEnd w:id="4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6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6" w:name="__Fieldmark__23_3204799639"/>
      <w:bookmarkStart w:id="47" w:name="__Fieldmark__23_3204799639"/>
      <w:bookmarkEnd w:id="4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wagi:  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Jak oceniają Państwo wartość merytoryczną szkol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ocena ogólna          </w:t>
      </w:r>
      <w:r>
        <w:rPr>
          <w:sz w:val="22"/>
        </w:rPr>
        <w:t>1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8" w:name="__Fieldmark__24_3204799639"/>
      <w:bookmarkStart w:id="49" w:name="__Fieldmark__24_3204799639"/>
      <w:bookmarkEnd w:id="4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2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50" w:name="__Fieldmark__25_3204799639"/>
      <w:bookmarkStart w:id="51" w:name="__Fieldmark__25_3204799639"/>
      <w:bookmarkEnd w:id="5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 xml:space="preserve">  3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52" w:name="__Fieldmark__26_3204799639"/>
      <w:bookmarkStart w:id="53" w:name="__Fieldmark__26_3204799639"/>
      <w:bookmarkEnd w:id="5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 xml:space="preserve">  4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54" w:name="__Fieldmark__27_3204799639"/>
      <w:bookmarkStart w:id="55" w:name="__Fieldmark__27_3204799639"/>
      <w:bookmarkEnd w:id="5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5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56" w:name="__Fieldmark__28_3204799639"/>
      <w:bookmarkStart w:id="57" w:name="__Fieldmark__28_3204799639"/>
      <w:bookmarkEnd w:id="5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6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58" w:name="__Fieldmark__29_3204799639"/>
      <w:bookmarkStart w:id="59" w:name="__Fieldmark__29_3204799639"/>
      <w:bookmarkEnd w:id="5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sz w:val="22"/>
        </w:rPr>
      </w:pPr>
      <w:r>
        <w:rPr>
          <w:rFonts w:cs="Times New (W1);Times New Roman" w:ascii="Times New (W1);Times New Roman" w:hAnsi="Times New (W1);Times New Roman"/>
          <w:b/>
          <w:sz w:val="22"/>
        </w:rPr>
        <w:t>w tym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Jak oceniają Państwo materiały szkoleniowe otrzymane w czasie szkole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w skali od 1-niezadowalające do 6 – bardzo dobre)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0" w:name="__Fieldmark__30_3204799639"/>
      <w:bookmarkStart w:id="61" w:name="__Fieldmark__30_3204799639"/>
      <w:bookmarkEnd w:id="6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2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2" w:name="__Fieldmark__31_3204799639"/>
      <w:bookmarkStart w:id="63" w:name="__Fieldmark__31_3204799639"/>
      <w:bookmarkEnd w:id="6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3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4" w:name="__Fieldmark__32_3204799639"/>
      <w:bookmarkStart w:id="65" w:name="__Fieldmark__32_3204799639"/>
      <w:bookmarkEnd w:id="6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4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6" w:name="__Fieldmark__33_3204799639"/>
      <w:bookmarkStart w:id="67" w:name="__Fieldmark__33_3204799639"/>
      <w:bookmarkEnd w:id="6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5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8" w:name="__Fieldmark__34_3204799639"/>
      <w:bookmarkStart w:id="69" w:name="__Fieldmark__34_3204799639"/>
      <w:bookmarkEnd w:id="6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6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70" w:name="__Fieldmark__35_3204799639"/>
      <w:bookmarkStart w:id="71" w:name="__Fieldmark__35_3204799639"/>
      <w:bookmarkEnd w:id="7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wagi:  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 sądzą Państwo na temat czasu trwania szkolenia oraz programu zajęć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zkolenie trwało: </w:t>
        <w:tab/>
      </w: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72" w:name="__Fieldmark__36_3204799639"/>
      <w:bookmarkStart w:id="73" w:name="__Fieldmark__36_3204799639"/>
      <w:bookmarkEnd w:id="7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zbyt długo</w:t>
        <w:tab/>
        <w:tab/>
      </w: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74" w:name="__Fieldmark__37_3204799639"/>
      <w:bookmarkStart w:id="75" w:name="__Fieldmark__37_3204799639"/>
      <w:bookmarkEnd w:id="7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odpowiednio długo</w:t>
        <w:tab/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76" w:name="__Fieldmark__38_3204799639"/>
      <w:bookmarkStart w:id="77" w:name="__Fieldmark__38_3204799639"/>
      <w:bookmarkEnd w:id="7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zbyt krótk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ogram był:</w:t>
        <w:tab/>
        <w:tab/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78" w:name="__Fieldmark__39_3204799639"/>
      <w:bookmarkStart w:id="79" w:name="__Fieldmark__39_3204799639"/>
      <w:bookmarkEnd w:id="7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zbyt przeładowany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0" w:name="__Fieldmark__40_3204799639"/>
      <w:bookmarkStart w:id="81" w:name="__Fieldmark__40_3204799639"/>
      <w:bookmarkEnd w:id="8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odpowiedni </w:t>
        <w:tab/>
        <w:tab/>
      </w: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2" w:name="__Fieldmark__41_3204799639"/>
      <w:bookmarkStart w:id="83" w:name="__Fieldmark__41_3204799639"/>
      <w:bookmarkEnd w:id="8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za mało nasyco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wagi: 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Jak oceniają Państwo wykładowców prowadzących szkolenie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(w skali od 1 - nisko do 6 - bardzo wysoko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mię i nazwisko</w:t>
        <w:tab/>
        <w:t xml:space="preserve">            </w:t>
      </w:r>
      <w:r>
        <w:rPr>
          <w:sz w:val="22"/>
        </w:rPr>
        <w:t>Przygotowanie merytoryczne</w:t>
        <w:tab/>
        <w:t>1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4" w:name="__Fieldmark__42_3204799639"/>
      <w:bookmarkStart w:id="85" w:name="__Fieldmark__42_3204799639"/>
      <w:bookmarkEnd w:id="8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2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6" w:name="__Fieldmark__43_3204799639"/>
      <w:bookmarkStart w:id="87" w:name="__Fieldmark__43_3204799639"/>
      <w:bookmarkEnd w:id="8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3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8" w:name="__Fieldmark__44_3204799639"/>
      <w:bookmarkStart w:id="89" w:name="__Fieldmark__44_3204799639"/>
      <w:bookmarkEnd w:id="8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4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0" w:name="__Fieldmark__45_3204799639"/>
      <w:bookmarkStart w:id="91" w:name="__Fieldmark__45_3204799639"/>
      <w:bookmarkEnd w:id="9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>5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2" w:name="__Fieldmark__46_3204799639"/>
      <w:bookmarkStart w:id="93" w:name="__Fieldmark__46_3204799639"/>
      <w:bookmarkEnd w:id="9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6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4" w:name="__Fieldmark__47_3204799639"/>
      <w:bookmarkStart w:id="95" w:name="__Fieldmark__47_3204799639"/>
      <w:bookmarkEnd w:id="9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ab/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  <w:t xml:space="preserve">Sposób </w:t>
        <w:tab/>
        <w:t>prowadzenia zajęć</w:t>
        <w:tab/>
        <w:t>1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6" w:name="__Fieldmark__48_3204799639"/>
      <w:bookmarkStart w:id="97" w:name="__Fieldmark__48_3204799639"/>
      <w:bookmarkEnd w:id="9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2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8" w:name="__Fieldmark__49_3204799639"/>
      <w:bookmarkStart w:id="99" w:name="__Fieldmark__49_3204799639"/>
      <w:bookmarkEnd w:id="9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3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0" w:name="__Fieldmark__50_3204799639"/>
      <w:bookmarkStart w:id="101" w:name="__Fieldmark__50_3204799639"/>
      <w:bookmarkEnd w:id="10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4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2" w:name="__Fieldmark__51_3204799639"/>
      <w:bookmarkStart w:id="103" w:name="__Fieldmark__51_3204799639"/>
      <w:bookmarkEnd w:id="10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>5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4" w:name="__Fieldmark__52_3204799639"/>
      <w:bookmarkStart w:id="105" w:name="__Fieldmark__52_3204799639"/>
      <w:bookmarkEnd w:id="10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6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6" w:name="__Fieldmark__53_3204799639"/>
      <w:bookmarkStart w:id="107" w:name="__Fieldmark__53_3204799639"/>
      <w:bookmarkEnd w:id="10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ind w:left="283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wagi.................................................................................................................................................................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tóre z wystąpień (wykładów) w czasie szkolenia były Państwa zdaniem najbardziej przydatn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Czy zdobyta w trakcie szkolenia wiedza będzie przydatna w Państwa pracy zawodowej (1- nieprzydatna, 6-bardzo przydatna)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  <w:t>1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8" w:name="__Fieldmark__54_3204799639"/>
      <w:bookmarkStart w:id="109" w:name="__Fieldmark__54_3204799639"/>
      <w:bookmarkEnd w:id="10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2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10" w:name="__Fieldmark__55_3204799639"/>
      <w:bookmarkStart w:id="111" w:name="__Fieldmark__55_3204799639"/>
      <w:bookmarkEnd w:id="1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3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12" w:name="__Fieldmark__56_3204799639"/>
      <w:bookmarkStart w:id="113" w:name="__Fieldmark__56_3204799639"/>
      <w:bookmarkEnd w:id="1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4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14" w:name="__Fieldmark__57_3204799639"/>
      <w:bookmarkStart w:id="115" w:name="__Fieldmark__57_3204799639"/>
      <w:bookmarkEnd w:id="1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5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16" w:name="__Fieldmark__58_3204799639"/>
      <w:bookmarkStart w:id="117" w:name="__Fieldmark__58_3204799639"/>
      <w:bookmarkEnd w:id="1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6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18" w:name="__Fieldmark__59_3204799639"/>
      <w:bookmarkStart w:id="119" w:name="__Fieldmark__59_3204799639"/>
      <w:bookmarkEnd w:id="11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wagi 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Jaka jest Państwa ogólna ocena szkolenia w skali od 1 (niska) do 6 (b. wysoka)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 xml:space="preserve"> 1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0" w:name="__Fieldmark__60_3204799639"/>
      <w:bookmarkStart w:id="121" w:name="__Fieldmark__60_3204799639"/>
      <w:bookmarkEnd w:id="1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2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2" w:name="__Fieldmark__61_3204799639"/>
      <w:bookmarkStart w:id="123" w:name="__Fieldmark__61_3204799639"/>
      <w:bookmarkEnd w:id="1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3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4" w:name="__Fieldmark__62_3204799639"/>
      <w:bookmarkStart w:id="125" w:name="__Fieldmark__62_3204799639"/>
      <w:bookmarkEnd w:id="12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4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6" w:name="__Fieldmark__63_3204799639"/>
      <w:bookmarkStart w:id="127" w:name="__Fieldmark__63_3204799639"/>
      <w:bookmarkEnd w:id="1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5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8" w:name="__Fieldmark__64_3204799639"/>
      <w:bookmarkStart w:id="129" w:name="__Fieldmark__64_3204799639"/>
      <w:bookmarkEnd w:id="1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6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0" w:name="__Fieldmark__65_3204799639"/>
      <w:bookmarkStart w:id="131" w:name="__Fieldmark__65_3204799639"/>
      <w:bookmarkEnd w:id="13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wagi 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Zagadnienia, o które powinno być poszerzone szkoleni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wagi  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>Zagadnienia, o które powinno być skrócone szkoleni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Uwagi 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</w:t>
        <w:tab/>
        <w:t xml:space="preserve">W jakich szkoleniach z zakresu Europejskiego Funduszu Społecznego chciałby Pan/chciałaby Pani uczestniczyć w przyszłości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wagi  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1021" w:footer="851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80" w:leader="none"/>
        <w:tab w:val="right" w:pos="7920" w:leader="none"/>
      </w:tabs>
      <w:ind w:left="-426" w:right="612" w:hanging="0"/>
      <w:jc w:val="right"/>
      <w:rPr/>
    </w:pPr>
    <w:r>
      <w:rPr/>
      <w:t>Załącznik nr  11 do Standardó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Tekstpodstawowywcity2">
    <w:name w:val="Tekst podstawowy wcięty 2"/>
    <w:basedOn w:val="Normal"/>
    <w:qFormat/>
    <w:pPr>
      <w:ind w:left="1418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30:00Z</dcterms:created>
  <dc:creator>Michał Kubisz</dc:creator>
  <dc:description/>
  <cp:keywords/>
  <dc:language>en-US</dc:language>
  <cp:lastModifiedBy>Anna</cp:lastModifiedBy>
  <cp:lastPrinted>2004-07-30T12:31:00Z</cp:lastPrinted>
  <dcterms:modified xsi:type="dcterms:W3CDTF">2008-11-03T08:01:00Z</dcterms:modified>
  <cp:revision>4</cp:revision>
  <dc:subject/>
  <dc:title>PROGRAMY ROZWOJU ZASOBÓW LUDZKICH</dc:title>
</cp:coreProperties>
</file>